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2115499143"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928084723"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